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atterns, Functions, and Chang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it 5 – How Many Floors? How Many Rooms?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111125</wp:posOffset>
                </wp:positionV>
                <wp:extent cx="4248150" cy="2240280"/>
                <wp:effectExtent l="6350" t="6350" r="6985" b="1797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224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Students will develop ideas about patterns, sequences, and functions which are part of the early algeb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describe and represent rati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use tables to represent chan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construct, describe, and extend number sequences with constant increments generated by various contex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-10.5pt;margin-top:8.75pt;width:334.45pt;height:17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Students will develop ideas about patterns, sequences, and functions which are part of the early algebr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describe and represent ratio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use tables to represent chang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construct, describe, and extend number sequences with constant increments generated by various contex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6d2faf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0525</wp:posOffset>
                </wp:positionH>
                <wp:positionV relativeFrom="paragraph">
                  <wp:posOffset>82550</wp:posOffset>
                </wp:positionV>
                <wp:extent cx="2857500" cy="6402705"/>
                <wp:effectExtent l="6350" t="6985" r="6985" b="3346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402600"/>
                        </a:xfrm>
                        <a:custGeom>
                          <a:avLst/>
                          <a:gdLst>
                            <a:gd name="textAreaLeft" fmla="*/ 78840 w 1620000"/>
                            <a:gd name="textAreaRight" fmla="*/ 1541160 w 1620000"/>
                            <a:gd name="textAreaTop" fmla="*/ 78840 h 3629880"/>
                            <a:gd name="textAreaBottom" fmla="*/ 3551040 h 3629880"/>
                          </a:gdLst>
                          <a:ahLst/>
                          <a:rect l="textAreaLeft" t="textAreaTop" r="textAreaRight" b="textAreaBottom"/>
                          <a:pathLst>
                            <a:path w="21600" h="483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4792"/>
                              </a:lnTo>
                              <a:arcTo wR="3600" hR="3600" stAng="10800000" swAng="-5400000"/>
                              <a:lnTo>
                                <a:pt x="18000" y="483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epresent and solve problems involving addition and subtra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OA.1  Use addition and subtraction within 100 to solve one- and two-step word problems involving situations of adding to, taking from, putting together, taking apart, and comparing, with unknowns in all positions, e.g., by using drawings and equations with a symbol for the unknown number to represent the probl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Add and subtract within 2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OA.2  Fluently add and subtract within 20 using mental strateg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Work with equal groups of objects to gain foundations for multiplic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OA.4  Use addition to find the total number of objects arranged in a rectangular arrays with up to 5 rows and up to 5 columns; write an equation to express the total as a sum of equal adden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nderstand place val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2  Count within 1000; skip-count by 5s, 10s, and 100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3  Read and write numbers to 1000 using base-ten numerals, number names, and expanded for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place value understanding and properties of operations to add and subtrac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5  Fluently add and subtract within 100 using various strategies based on place value, properties of operations, and/or the relationship between addition and subtra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6  Add up to four two-digit numbers using strategies based on place value and properties of oper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330.75pt;margin-top:6.5pt;width:224.95pt;height:50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epresent and solve problems involving addition and subtrac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OA.1  Use addition and subtraction within 100 to solve one- and two-step word problems involving situations of adding to, taking from, putting together, taking apart, and comparing, with unknowns in all positions, e.g., by using drawings and equations with a symbol for the unknown number to represent the probl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Add and subtract within 20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OA.2  Fluently add and subtract within 20 using mental strategi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Work with equal groups of objects to gain foundations for multiplica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OA.4  Use addition to find the total number of objects arranged in a rectangular arrays with up to 5 rows and up to 5 columns; write an equation to express the total as a sum of equal addend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nderstand place valu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2  Count within 1000; skip-count by 5s, 10s, and 100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3  Read and write numbers to 1000 using base-ten numerals, number names, and expanded for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place value understanding and properties of operations to add and subtrac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5  Fluently add and subtract within 100 using various strategies based on place value, properties of operations, and/or the relationship between addition and subtrac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6  Add up to four two-digit numbers using strategies based on place value and properties of operat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53975</wp:posOffset>
                </wp:positionV>
                <wp:extent cx="4248150" cy="207708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207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1: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I can describe and represent ratios by using a table to represent chan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2: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I can construct, describe, and extend number sequences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Refer to Unit 5 Learning Target Documents which lists learning targets for each session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10.5pt;margin-top:4.25pt;width:334.45pt;height:16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1: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I can describe and represent ratios by using a table to represent change.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2: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I can construct, describe, and extend number sequences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Refer to Unit 5 Learning Target Documents which lists learning targets for each session.)</w:t>
                      </w:r>
                    </w:p>
                  </w:txbxContent>
                </v:textbox>
                <v:fill o:detectmouseclick="t" type="solid" color2="#724c1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17145</wp:posOffset>
                </wp:positionV>
                <wp:extent cx="4286250" cy="27432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 1 and 2: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Supports 2.NBT.2 by skip-counting within 1000 by 5, 10s, and 100s by looking at the ratio between floors and rooms in a cube build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 1: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Supports 2.OA.4 by using addition to find the total number of rooms by looking at arrangement in the rectangular array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 2: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Supports 2.OA.2 by determining whether a group of objects (rooms/floors) has an even or odd number of memb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17.25pt;margin-top:1.35pt;width:337.45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 1 and 2: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Supports 2.NBT.2 by skip-counting within 1000 by 5, 10s, and 100s by looking at the ratio between floors and rooms in a cube build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 1: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Supports 2.OA.4 by using addition to find the total number of rooms by looking at arrangement in the rectangular array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 2: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Supports 2.OA.2 by determining whether a group of objects (rooms/floors) has an even or odd number of memb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0525</wp:posOffset>
                </wp:positionH>
                <wp:positionV relativeFrom="paragraph">
                  <wp:posOffset>114300</wp:posOffset>
                </wp:positionV>
                <wp:extent cx="2743200" cy="1993265"/>
                <wp:effectExtent l="6350" t="7620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9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2.  Reason abstractly and quantitativel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3.  Construct viable arguments and critique the reasoning of oth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4.  Model with mathematic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7.  Look for and make use of structu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30.75pt;margin-top:9pt;width:215.95pt;height:15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2.  Reason abstractly and quantitativel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3.  Construct viable arguments and critique the reasoning of oth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4.  Model with mathematic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7.  Look for and make use of structu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hyperlink r:id="rId5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161925</wp:posOffset>
                  </wp:positionH>
                  <wp:positionV relativeFrom="paragraph">
                    <wp:posOffset>57150</wp:posOffset>
                  </wp:positionV>
                  <wp:extent cx="4429125" cy="5623560"/>
                  <wp:effectExtent l="6985" t="6985" r="6350" b="698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429080" cy="5623560"/>
                          </a:xfrm>
                          <a:custGeom>
                            <a:avLst/>
                            <a:gdLst>
                              <a:gd name="textAreaLeft" fmla="*/ 122400 w 2511000"/>
                              <a:gd name="textAreaRight" fmla="*/ 2388600 w 2511000"/>
                              <a:gd name="textAreaTop" fmla="*/ 122400 h 3188160"/>
                              <a:gd name="textAreaBottom" fmla="*/ 3065760 h 318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42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824"/>
                                </a:lnTo>
                                <a:arcTo wR="3600" hR="3600" stAng="10800000" swAng="-5400000"/>
                                <a:lnTo>
                                  <a:pt x="18000" y="2742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ASKS/RE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nvestigation 1: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Growing Patterns: Ratio and Equal Groups – 6 Less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2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nvestigation 2: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Repeating Patterns and Number Sequences – 5 Less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Refer 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u w:val="single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o Teaching Student-Centered Mathematics Grades K-3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by Van de Walle and Lovin for additional supplemental activiti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276 - Activity 10.1 - Pattern Stri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285 - Activity 10.8 - What’s Next and Why? (pattern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286 - Activity 10.10 0 - Start and Jump Numbers (skip countin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-24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Use the games on the Investigation websit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investigations.terc.edu/library/Games_23.cfm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) to supplement concepts and skills taught in this Un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-24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-24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Use the games on the Illuminations website (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illuminations.nctm.org/ActivitySearch.aspx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) to supplement concepts and skills taught in this Un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bbb59" stroked="t" o:allowincell="f" style="position:absolute;margin-left:-12.75pt;margin-top:4.5pt;width:348.7pt;height:442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ASKS/RESOUR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nvestigation 1: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Growing Patterns: Ratio and Equal Groups – 6 Lessons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2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nvestigation 2: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Repeating Patterns and Number Sequences – 5 Lesson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Refer </w:t>
                        </w:r>
                        <w:r>
                          <w:rPr>
                            <w:kern w:val="2"/>
                            <w:sz w:val="24"/>
                            <w:szCs w:val="22"/>
                            <w:u w:val="single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o Teaching Student-Centered Mathematics Grades K-3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by Van de Walle and Lovin for additional supplemental activiti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276 - Activity 10.1 - Pattern Stri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285 - Activity 10.8 - What’s Next and Why? (pattern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286 - Activity 10.10 0 - Start and Jump Numbers (skip counting)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-24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Use the games on the Investigation website (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investigations.terc.edu/library/Games_23.cfm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) to supplement concepts and skills taught in this Unit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-24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-24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Use the games on the Illuminations website (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illuminations.nctm.org/ActivitySearch.aspx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) to supplement concepts and skills taught in this Un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4410075</wp:posOffset>
                  </wp:positionH>
                  <wp:positionV relativeFrom="paragraph">
                    <wp:posOffset>123825</wp:posOffset>
                  </wp:positionV>
                  <wp:extent cx="2657475" cy="4585335"/>
                  <wp:effectExtent l="6985" t="6985" r="6350" b="6985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657520" cy="4585320"/>
                          </a:xfrm>
                          <a:custGeom>
                            <a:avLst/>
                            <a:gdLst>
                              <a:gd name="textAreaLeft" fmla="*/ 73440 w 1506600"/>
                              <a:gd name="textAreaRight" fmla="*/ 1433160 w 1506600"/>
                              <a:gd name="textAreaTop" fmla="*/ 73440 h 2599560"/>
                              <a:gd name="textAreaBottom" fmla="*/ 2526120 h 259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726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3666"/>
                                </a:lnTo>
                                <a:arcTo wR="3600" hR="3600" stAng="10800000" swAng="-5400000"/>
                                <a:lnTo>
                                  <a:pt x="18000" y="3726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CLASSROOM ROUTINE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oday’s Number: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Generate equations, develop fluency with addition and subtraction, and use standard notions using symbols (2.OA.1, 2.OA.2, 2.NBT.4, 2.NBT.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Quick Images: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       Develop and analyze visual images, combining groups, identify and add coins, using standard notation  (2.NBT.5, 2.NBT.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What Time Is IT?: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         Telling time to the hour, half hour, and quarter hour on digital and analog clocks (2.MD.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How Many Pockets: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Collect, count, represent, discuss, interpret and compare data, counting by groups, counting quantity (2.OA.2, 2.MD.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3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8064a2" stroked="t" o:allowincell="f" style="position:absolute;margin-left:347.25pt;margin-top:9.75pt;width:209.2pt;height:361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CLASSROOM ROUTINE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oday’s Number: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Generate equations, develop fluency with addition and subtraction, and use standard notions using symbols (2.OA.1, 2.OA.2, 2.NBT.4, 2.NBT.5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Quick Images: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       Develop and analyze visual images, combining groups, identify and add coins, using standard notation  (2.NBT.5, 2.NBT.7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What Time Is IT?: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         Telling time to the hour, half hour, and quarter hour on digital and analog clocks (2.MD.7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How Many Pockets: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Collect, count, represent, discuss, interpret and compare data, counting by groups, counting quantity (2.OA.2, 2.MD.9)</w:t>
                        </w:r>
                      </w:p>
                      <w:p>
                        <w:pPr>
                          <w:overflowPunct w:val="false"/>
                          <w:bidi w:val="0"/>
                          <w:ind w:left="63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9b5d"/>
                  <v:stroke color="black" weight="1260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5653405</wp:posOffset>
                </wp:positionV>
                <wp:extent cx="4286250" cy="1447800"/>
                <wp:effectExtent l="5080" t="5080" r="5715" b="5715"/>
                <wp:wrapTight wrapText="bothSides">
                  <wp:wrapPolygon edited="0">
                    <wp:start x="1216" y="0"/>
                    <wp:lineTo x="1217" y="0"/>
                    <wp:lineTo x="1003" y="0"/>
                    <wp:lineTo x="793" y="166"/>
                    <wp:lineTo x="608" y="483"/>
                    <wp:lineTo x="423" y="799"/>
                    <wp:lineTo x="270" y="1253"/>
                    <wp:lineTo x="163" y="1801"/>
                    <wp:lineTo x="56" y="2348"/>
                    <wp:lineTo x="0" y="2969"/>
                    <wp:lineTo x="0" y="3602"/>
                    <wp:lineTo x="0" y="18000"/>
                    <wp:lineTo x="0" y="18008"/>
                    <wp:lineTo x="0" y="18640"/>
                    <wp:lineTo x="56" y="19261"/>
                    <wp:lineTo x="163" y="19809"/>
                    <wp:lineTo x="270" y="20356"/>
                    <wp:lineTo x="423" y="20811"/>
                    <wp:lineTo x="608" y="21127"/>
                    <wp:lineTo x="793" y="21443"/>
                    <wp:lineTo x="1003" y="21609"/>
                    <wp:lineTo x="1217" y="21609"/>
                    <wp:lineTo x="20384" y="21609"/>
                    <wp:lineTo x="20387" y="21609"/>
                    <wp:lineTo x="20600" y="21609"/>
                    <wp:lineTo x="20810" y="21443"/>
                    <wp:lineTo x="20995" y="21127"/>
                    <wp:lineTo x="21180" y="20811"/>
                    <wp:lineTo x="21333" y="20356"/>
                    <wp:lineTo x="21440" y="19809"/>
                    <wp:lineTo x="21547" y="19261"/>
                    <wp:lineTo x="21603" y="18640"/>
                    <wp:lineTo x="21603" y="18008"/>
                    <wp:lineTo x="21603" y="3600"/>
                    <wp:lineTo x="21603" y="3602"/>
                    <wp:lineTo x="21603" y="3602"/>
                    <wp:lineTo x="21603" y="2969"/>
                    <wp:lineTo x="21547" y="2348"/>
                    <wp:lineTo x="21440" y="1801"/>
                    <wp:lineTo x="21333" y="1253"/>
                    <wp:lineTo x="21180" y="799"/>
                    <wp:lineTo x="20995" y="483"/>
                    <wp:lineTo x="20810" y="166"/>
                    <wp:lineTo x="20600" y="0"/>
                    <wp:lineTo x="20387" y="0"/>
                    <wp:lineTo x="1216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144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VOCABUL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lumn, even, floor plan, hexagon, multiple, odd, repeating pattern, representation, rhombus, row, table, trapezoid, triangle,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-12.75pt;margin-top:445.15pt;width:337.45pt;height:1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VOCABULA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lumn, even, floor plan, hexagon, multiple, odd, repeating pattern, representation, rhombus, row, table, trapezoid, triangle,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6a6b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1925</wp:posOffset>
                </wp:positionH>
                <wp:positionV relativeFrom="paragraph">
                  <wp:posOffset>7196455</wp:posOffset>
                </wp:positionV>
                <wp:extent cx="4352925" cy="1329690"/>
                <wp:effectExtent l="6985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2760" cy="132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PECIAL NO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63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reviously taught skills should be maintained and assessed throughout the ye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-12.75pt;margin-top:566.65pt;width:342.7pt;height:10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PECIAL NO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80" w:leader="none"/>
                          <w:tab w:val="left" w:pos="630" w:leader="none"/>
                        </w:tabs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reviously taught skills should be maintained and assessed throughout the year.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0075</wp:posOffset>
                </wp:positionH>
                <wp:positionV relativeFrom="paragraph">
                  <wp:posOffset>4634230</wp:posOffset>
                </wp:positionV>
                <wp:extent cx="2609850" cy="2990850"/>
                <wp:effectExtent l="6350" t="6350" r="698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2990880"/>
                        </a:xfrm>
                        <a:custGeom>
                          <a:avLst/>
                          <a:gdLst>
                            <a:gd name="textAreaLeft" fmla="*/ 72000 w 1479600"/>
                            <a:gd name="textAreaRight" fmla="*/ 1407600 w 1479600"/>
                            <a:gd name="textAreaTop" fmla="*/ 72000 h 1695600"/>
                            <a:gd name="textAreaBottom" fmla="*/ 1623600 h 1695600"/>
                          </a:gdLst>
                          <a:ahLst/>
                          <a:rect l="textAreaLeft" t="textAreaTop" r="textAreaRight" b="textAreaBottom"/>
                          <a:pathLst>
                            <a:path w="21600" h="247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153"/>
                              </a:lnTo>
                              <a:arcTo wR="3600" hR="3600" stAng="10800000" swAng="-5400000"/>
                              <a:lnTo>
                                <a:pt x="18000" y="247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ONNECTIONS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Leads to ratios with mone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Leads to more use of tables as a representation for recording and analyzing chan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onnecting floors/rooms to hotels and building around NC/U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Finding patterns in the environ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atios in cooking or science measurem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47.25pt;margin-top:364.9pt;width:205.45pt;height:2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ONNECTIONS</w:t>
                      </w:r>
                      <w:r>
                        <w:rPr>
                          <w:kern w:val="2"/>
                          <w:b/>
                          <w:szCs w:val="24"/>
                          <w:sz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Leads to ratios with money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Leads to more use of tables as a representation for recording and analyzing change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onnecting floors/rooms to hotels and building around NC/USA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Finding patterns in the environment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atios in cooking or science measurements</w:t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headerReference w:type="default" r:id="rId6"/>
      <w:footerReference w:type="default" r:id="rId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20"/>
        <w:szCs w:val="20"/>
      </w:rPr>
      <w:t xml:space="preserve">Randolph County Schools  2013 – 201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60"/>
        <w:tab w:val="center" w:pos="4680" w:leader="none"/>
        <w:tab w:val="right" w:pos="10800" w:leader="none"/>
      </w:tabs>
      <w:rPr/>
    </w:pPr>
    <w:r>
      <w:rPr>
        <w:rFonts w:cs="Arial" w:ascii="Century Gothic" w:hAnsi="Century Gothic"/>
      </w:rPr>
      <w:t>Second Grade</w:t>
      <w:tab/>
      <w:tab/>
      <w:t>Unit 5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vestigations.terc.edu/library/Games_23.cfm" TargetMode="External"/><Relationship Id="rId3" Type="http://schemas.openxmlformats.org/officeDocument/2006/relationships/hyperlink" Target="http://illuminations.nctm.org/ActivitySearch.aspx" TargetMode="External"/><Relationship Id="rId4" Type="http://schemas.openxmlformats.org/officeDocument/2006/relationships/hyperlink" Target="http://investigations.terc.edu/library/Games_23.cfm" TargetMode="External"/><Relationship Id="rId5" Type="http://schemas.openxmlformats.org/officeDocument/2006/relationships/hyperlink" Target="http://illuminations.nctm.org/ActivitySearch.aspx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6T18:27:00Z</dcterms:created>
  <dc:creator>spurvis</dc:creator>
  <dc:description/>
  <dc:language>en-US</dc:language>
  <cp:lastModifiedBy>Floyd, Ana</cp:lastModifiedBy>
  <dcterms:modified xsi:type="dcterms:W3CDTF">2013-08-06T18:30:00Z</dcterms:modified>
  <cp:revision>3</cp:revision>
  <dc:subject/>
  <dc:title>Counting, Coins, and Combinations</dc:title>
</cp:coreProperties>
</file>